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center"/>
        <w:rPr/>
      </w:pPr>
      <w:r>
        <w:rPr/>
        <w:t>PROPOSTA DE PREÇOS</w:t>
      </w:r>
    </w:p>
    <w:tbl>
      <w:tblPr>
        <w:tblW w:w="52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1972"/>
        <w:gridCol w:w="2287"/>
        <w:gridCol w:w="1169"/>
        <w:gridCol w:w="1551"/>
        <w:gridCol w:w="1918"/>
      </w:tblGrid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ITEM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t-BR"/>
              </w:rPr>
            </w:pPr>
            <w:r>
              <w:rPr>
                <w:rStyle w:val="StrongEmphasis"/>
              </w:rPr>
              <w:t>Descrição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Style w:val="StrongEmphasis"/>
              </w:rPr>
              <w:t>Qtde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Style w:val="StrongEmphasis"/>
              </w:rPr>
              <w:t>Und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Style w:val="StrongEmphasis"/>
              </w:rPr>
              <w:t xml:space="preserve">Valor Mensal 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Style w:val="StrongEmphasis"/>
              </w:rPr>
              <w:t xml:space="preserve">Valor Anual 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Emphasis"/>
              </w:rPr>
              <w:t>Software</w:t>
            </w:r>
            <w:r>
              <w:rPr/>
              <w:t xml:space="preserve"> de </w:t>
            </w:r>
            <w:r>
              <w:rPr>
                <w:rStyle w:val="Emphasis"/>
              </w:rPr>
              <w:t>backup;</w:t>
            </w:r>
          </w:p>
          <w:p>
            <w:pPr>
              <w:pStyle w:val="NormalWeb"/>
              <w:rPr/>
            </w:pPr>
            <w:r>
              <w:rPr/>
              <w:t>Serviço de replicação em datacenter, com certificação mínima TIER III e garantia de volume disponibilizado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uporte Local por telefone, e-mail e/ou presencial.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/>
              <w:t>4(quatro) Tera bytes de</w:t>
            </w:r>
            <w:r>
              <w:rPr>
                <w:rStyle w:val="Emphasis"/>
              </w:rPr>
              <w:t xml:space="preserve"> backup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/>
              <w:t>Serviço Mensal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R$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R$ 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/>
              <w:t>Instalação/Configuração e Treinamento presencial do software de backup.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/>
              <w:t>Instalação/Configuração/Treinamento de funcionamento do software de backup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/>
              <w:t>Tx Única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R$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R$ 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VALOR TOTAL</w:t>
            </w:r>
          </w:p>
        </w:tc>
        <w:tc>
          <w:tcPr>
            <w:tcW w:w="4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R$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9:51:00Z</dcterms:created>
  <dc:creator>Marcos Almeida</dc:creator>
  <dc:description/>
  <cp:keywords/>
  <dc:language>en-US</dc:language>
  <cp:lastModifiedBy>Marcos Almeida</cp:lastModifiedBy>
  <dcterms:modified xsi:type="dcterms:W3CDTF">2019-08-12T20:53:00Z</dcterms:modified>
  <cp:revision>9</cp:revision>
  <dc:subject/>
  <dc:title/>
</cp:coreProperties>
</file>